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Положению об организации и проведении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гионального этапа Всероссийского конкурс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фессионального мастерства работников сферы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уризма «Лучший по профессии в индустрии туризма»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ДОКУМЕНТОВ, ВКЛЮЧАЕМЫХ В ЗАЯВКУ ДЛЯ УЧАСТИЯ В РЕГИОНАЛЬНОМ ЭТАПЕ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А ПРОФЕССИОНАЛЬНОГО МАСТЕРСТВА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УЧШИЙ ПО ПРОФЕССИИ В ИНДУСТРИИ ТУРИЗМА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й перечень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 организации-работодателя. Форма прилаг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ый листок по учету кадров с указанием паспортных данных и личного контактного телефона, и иных способов оперативной связи. (форма прилагаетс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ветная или черно-белая фотография 4 х 6 самого участника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пия диплома об образовании (при наличии), копия свидетельства о начальном, среднем профессиональном образовании или копия аттестата об общем образова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 на участника Конкурса, отражающая: основные итоги профессиональной деятельности (обучения) с указанием конкретных заслуг номинанта и профессиональных достижений; наличие наград, дипломов (наименование, дата вручения); стаж работы по конкурсной профессии; квалификацию; участие в конкурсах (1 страница А4, 14 шрифт, одинарный интерва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арактеристике следует приложить справку об отсутствии у номинанта дисциплинарных взысканий и нарушений общественного порядка за последний год, выданную работодател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пия выписки из единого государственного реестра юридических лиц (индивидуальных предпринимателей). Допустим электронный вариант вып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нкета участника. Форма прилагаетс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гласие на обработку персональных данных. Форма прилаг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49:00Z</dcterms:created>
  <dc:creator>Вика</dc:creator>
  <dc:description/>
  <cp:keywords/>
  <dc:language>en-US</dc:language>
  <cp:lastModifiedBy>Lenovo</cp:lastModifiedBy>
  <cp:lastPrinted>2018-04-18T09:55:00Z</cp:lastPrinted>
  <dcterms:modified xsi:type="dcterms:W3CDTF">2020-03-05T15:15:00Z</dcterms:modified>
  <cp:revision>11</cp:revision>
  <dc:subject/>
  <dc:title/>
</cp:coreProperties>
</file>